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1.</w:t>
        <w:tab/>
        <w:t>ÚVOD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2"/>
          <w:szCs w:val="22"/>
        </w:rPr>
        <w:tab/>
        <w:t xml:space="preserve">Projekt VZT řeší 1.etapu rekonstrukce stáje č.1. Vzduchotechnické a klimatizační zařízení bude zajišťovat odpovídající a hygienicky nezávadné mikroklima ve sledovaných prostorách 1.etapy. Objekt je stávající dvoupodlažní. V části 1.NP jsou navrženy vlastní prostory otevřeného chovu a ve 2.NP (podkroví) technické prostory a kancelář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  <w:tab/>
        <w:t>VŠEOBECNÉ ÚDAJE</w:t>
      </w:r>
    </w:p>
    <w:p>
      <w:pPr>
        <w:pStyle w:val="Normal"/>
        <w:widowControl w:val="false"/>
        <w:autoSpaceDE w:val="false"/>
        <w:spacing w:before="120" w:after="0"/>
        <w:ind w:left="2835" w:hanging="21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ázev stavby:</w:t>
        <w:tab/>
      </w:r>
      <w:r>
        <w:rPr>
          <w:b/>
          <w:bCs/>
          <w:sz w:val="22"/>
          <w:szCs w:val="22"/>
        </w:rPr>
        <w:t>Rekonstrukce stáje č.1 v areálu VÚVeL v Brně – etapa 1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Místo stavby:</w:t>
        <w:tab/>
        <w:tab/>
        <w:t>Brno, Hudcova 70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Část:</w:t>
        <w:tab/>
        <w:tab/>
        <w:tab/>
        <w:t xml:space="preserve">Vzduchotechnická zařízení 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Stupeň:</w:t>
        <w:tab/>
        <w:tab/>
        <w:tab/>
        <w:t xml:space="preserve">DPS 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Zpracovatel části PD:</w:t>
        <w:tab/>
        <w:t>ing.Simona Piskláková, Nádražní 586/35, 664 51 Šlapanice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</w:t>
        <w:tab/>
        <w:t>OBSAH  PROJEKTU A PODKLADY PRO VYPRACOVÁ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avební výkresy objekt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/>
      </w:pPr>
      <w:r>
        <w:rPr>
          <w:sz w:val="22"/>
          <w:szCs w:val="22"/>
        </w:rPr>
        <w:t xml:space="preserve">zapracované požadavky investor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íže uvedené předpisy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</w:t>
        <w:tab/>
        <w:t>POUŽITÉ PŘEDPISY A OBECNĚ TECHNICKÉ NORM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řízení  vlády s účinností od 1.1.2008, kterým se stanoví podmínky ochrany zdraví zaměstnanců při práci (Sbírka zákonů č.361/2007)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Nařízení vlády ze dne 15.3.2006 o ochraně  zdraví před nepříznivými účinky hluku a vibrací (Sbírka zákonů č.148/2006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ČSN 12 7010</w:t>
        <w:tab/>
        <w:t>Navrhování větracích a klimatizačních zařízení  (1988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ČSN 73 0531</w:t>
        <w:tab/>
        <w:t xml:space="preserve">Ochrana proti hluku v pozemních stavbách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ČSN 73 0802</w:t>
        <w:tab/>
        <w:t xml:space="preserve">Požární bezpečnost staveb. Nevýrobní objek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ČSN 73 0872</w:t>
        <w:tab/>
        <w:t>Ochrana staveb proti šíření požáru vzduchotechnickým zařízením (01/1996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N 12 5005</w:t>
        <w:tab/>
        <w:t>Třídění filtrů atmosférického vzduchu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vropská konvence o ochraně obratlovců používaných pro pokusné a jiné vědecké účely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Hygiena a technologie chovu laboratorních zvířat (komplex zásad a opatření zajišťujících optimální vlastnosti prostředí pro chovaná zvířata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</w:t>
        <w:tab/>
        <w:t>PARAMETRY VENKOVNÍHO OVZDUŠÍ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ísto stavby</w:t>
        <w:tab/>
        <w:t>Brno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>Nadmořská výška</w:t>
        <w:tab/>
        <w:t>227 m n.m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/>
      </w:pPr>
      <w:r>
        <w:rPr>
          <w:sz w:val="22"/>
          <w:szCs w:val="22"/>
        </w:rPr>
        <w:tab/>
        <w:t>Letní výpočtová teplota</w:t>
        <w:tab/>
        <w:t>t</w:t>
      </w:r>
      <w:r>
        <w:rPr>
          <w:sz w:val="22"/>
          <w:szCs w:val="22"/>
          <w:vertAlign w:val="subscript"/>
        </w:rPr>
        <w:t>el</w:t>
      </w:r>
      <w:r>
        <w:rPr>
          <w:sz w:val="22"/>
          <w:szCs w:val="22"/>
        </w:rPr>
        <w:tab/>
        <w:t>=</w:t>
        <w:tab/>
        <w:t xml:space="preserve"> 30 </w:t>
        <w:tab/>
        <w:t>°C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/>
      </w:pPr>
      <w:r>
        <w:rPr>
          <w:sz w:val="22"/>
          <w:szCs w:val="22"/>
        </w:rPr>
        <w:tab/>
        <w:t>Zimní výpočtová teplota</w:t>
        <w:tab/>
        <w:t>t</w:t>
      </w:r>
      <w:r>
        <w:rPr>
          <w:sz w:val="22"/>
          <w:szCs w:val="22"/>
          <w:vertAlign w:val="subscript"/>
        </w:rPr>
        <w:t>ez</w:t>
      </w:r>
      <w:r>
        <w:rPr>
          <w:sz w:val="22"/>
          <w:szCs w:val="22"/>
        </w:rPr>
        <w:tab/>
        <w:t>=</w:t>
        <w:tab/>
        <w:t xml:space="preserve">-12 </w:t>
        <w:tab/>
        <w:t>°C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/>
      </w:pPr>
      <w:r>
        <w:rPr>
          <w:sz w:val="22"/>
          <w:szCs w:val="22"/>
        </w:rPr>
        <w:tab/>
        <w:t>Letní výpočtová entalpie</w:t>
        <w:tab/>
        <w:t>i</w:t>
      </w:r>
      <w:r>
        <w:rPr>
          <w:sz w:val="22"/>
          <w:szCs w:val="22"/>
          <w:vertAlign w:val="subscript"/>
        </w:rPr>
        <w:t>el</w:t>
      </w:r>
      <w:r>
        <w:rPr>
          <w:sz w:val="22"/>
          <w:szCs w:val="22"/>
        </w:rPr>
        <w:tab/>
        <w:t>=</w:t>
        <w:tab/>
        <w:t>62 kJ/kg s.v. / 58 /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</w:t>
        <w:tab/>
        <w:t>PARAMETRY VNITŘNÍHO MIKROKLIMATU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142"/>
        <w:jc w:val="both"/>
        <w:rPr/>
      </w:pPr>
      <w:r>
        <w:rPr>
          <w:sz w:val="22"/>
          <w:szCs w:val="22"/>
        </w:rPr>
        <w:t xml:space="preserve">vnitřní teplota </w:t>
        <w:tab/>
        <w:t>-  otevřený chov …………… dle typu chovu drobného zvířectva</w:t>
      </w:r>
    </w:p>
    <w:p>
      <w:pPr>
        <w:pStyle w:val="Normal"/>
        <w:widowControl w:val="false"/>
        <w:autoSpaceDE w:val="false"/>
        <w:ind w:left="4963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yši 20-24°C , králíci 15-21°C, </w:t>
      </w:r>
    </w:p>
    <w:p>
      <w:pPr>
        <w:pStyle w:val="Normal"/>
        <w:widowControl w:val="false"/>
        <w:autoSpaceDE w:val="false"/>
        <w:ind w:left="2127" w:firstLine="709"/>
        <w:jc w:val="both"/>
        <w:rPr/>
      </w:pPr>
      <w:r>
        <w:rPr>
          <w:sz w:val="22"/>
          <w:szCs w:val="22"/>
        </w:rPr>
        <w:t>-  zázemí             …………… 20 ±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2"/>
          <w:szCs w:val="22"/>
        </w:rPr>
        <w:t xml:space="preserve">4°C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142"/>
        <w:jc w:val="both"/>
        <w:rPr/>
      </w:pPr>
      <w:r>
        <w:rPr>
          <w:sz w:val="22"/>
          <w:szCs w:val="22"/>
        </w:rPr>
        <w:t>relativní vlhkost vzduchu v chovných prostorách…………. nesmí klesnout pod 40%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142"/>
        <w:jc w:val="both"/>
        <w:rPr/>
      </w:pPr>
      <w:r>
        <w:rPr>
          <w:sz w:val="22"/>
          <w:szCs w:val="22"/>
        </w:rPr>
        <w:t xml:space="preserve">výměny vzduchu </w:t>
        <w:tab/>
        <w:t>-  otevřený chov – 1.etapa …………… 8-15 x/hod</w:t>
      </w:r>
    </w:p>
    <w:p>
      <w:pPr>
        <w:pStyle w:val="Normal"/>
        <w:widowControl w:val="false"/>
        <w:autoSpaceDE w:val="false"/>
        <w:ind w:left="4254" w:hanging="127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udění vzduchu max 0,3m/s, hlučnost </w:t>
      </w:r>
      <w:r>
        <w:rPr>
          <w:sz w:val="22"/>
          <w:szCs w:val="22"/>
          <w:lang w:val="en-US"/>
        </w:rPr>
        <w:t>&lt;60</w:t>
      </w:r>
      <w:r>
        <w:rPr>
          <w:sz w:val="22"/>
          <w:szCs w:val="22"/>
        </w:rPr>
        <w:t>dB(A)</w:t>
      </w:r>
    </w:p>
    <w:p>
      <w:pPr>
        <w:pStyle w:val="Normal"/>
        <w:widowControl w:val="false"/>
        <w:autoSpaceDE w:val="false"/>
        <w:ind w:left="212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zázemí             …………… 8 x10 x/hod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6</w:t>
        <w:tab/>
        <w:t>PARAMETRY ENERGIÍ,  JEJICH POUŽITÍ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>Pro ohřev vzduchu v tepelném výměníku větracích jednotek bude používána topná voda s rozsahem pracovních teplot 70/50°C. Topná voda bude připravována v rámci části – Vytápění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Řízení provozu větracích jednotek bude automatické a bude řešeno v části – MaR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jení vzduchotechnických jednotek, jednotlivých ventilátorů, kondenzačních jednotek, parních zvlhčovačů vzduchu silnoproudem bude řešeno samostatným rozvodem v rámci části – SI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</w:t>
        <w:tab/>
        <w:t>KONCEPCE  VĚTRACÍCH ZAŘÍZENÍ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cepce větracích zařízení vychází z požadavků výše uvedených předpisů doplněných požadavky investora. Zařízení jsou navržena s ohledem na minimalizaci investičních a provozních nákladů, při respektování požadavků platných norem a hygienických předpisů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vodní potrubí bude před vstupem do větrací jednotky chráněno tepelnou izolací pro zamezení kondenzace vlhkosti na povrchu potrubí, mezi tlumiči před a za jednotkou budou vzt potrubí izolována protihlukovou izolací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ka  a montáž čistých podhledů firmy LVZ Liberec bude zpracována touto firmou a bude tvořit vlastní projektovou dokumentaci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filtrace dvoustupňová ………………… EU 4, EU 9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142"/>
        <w:jc w:val="both"/>
        <w:rPr/>
      </w:pPr>
      <w:r>
        <w:rPr>
          <w:sz w:val="22"/>
          <w:szCs w:val="22"/>
        </w:rPr>
        <w:t>regulace …………………………..   frekv. měniče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 stájí 1.etapy je veden jako otevřený chov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120" w:after="0"/>
        <w:ind w:left="709" w:hanging="709"/>
        <w:jc w:val="both"/>
        <w:rPr>
          <w:b/>
          <w:b/>
          <w:bCs/>
        </w:rPr>
      </w:pPr>
      <w:r>
        <w:rPr>
          <w:b/>
          <w:bCs/>
        </w:rPr>
        <w:t>2.1</w:t>
        <w:tab/>
        <w:t xml:space="preserve">Zařízení č.1,1A – Větrání a klimatizace  – otevřený chov  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Prostory stájí budou nuceně větrány a chlazeny, pro udržení teploty interieru (</w:t>
      </w:r>
      <w:r>
        <w:rPr>
          <w:b/>
          <w:sz w:val="22"/>
          <w:szCs w:val="22"/>
        </w:rPr>
        <w:t>v létě i s ohledem na práce v manipulační místnosti</w:t>
      </w:r>
      <w:r>
        <w:rPr>
          <w:sz w:val="22"/>
          <w:szCs w:val="22"/>
        </w:rPr>
        <w:t xml:space="preserve">) v požadovaných mezích a pro dosažení požadované čistoty prostředí. Zařízení zabezpečí max.patnáctinásbnou výměnu vzduchu v místnostech při maximálním vytížení a obsazení všech klecí zvířaty. Při menším provozu bude možno provozovat vzt zařízení s menším vzduchovým výkonem. Přívodní vzduch je upravován ve vzduchotechnické jednotce typu GEA v hygienickém provedení (nerezový vnitřek s ohledem na čištění perstilem), umístěná ve strojovně vzduchotechniky v podkroví. Jednotka je navržena pouze pro provoz otevřeného chovu.  Jednotka  ve složení: celoplošná uzavírací klapka servo, filtr , rekuperace, ohřívací komora vodní, komora pro zvlhčení, chladicí komora přímá, ventilátor s volnoběžným kolem, filtr EU9. Jednotka bude osazena na rámu, aby bylo možno odvést kondenzát potrubím do kanalizace / přes sifon /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opis zařízení k vlhčení</w:t>
      </w:r>
      <w:r>
        <w:rPr>
          <w:sz w:val="22"/>
          <w:szCs w:val="22"/>
        </w:rPr>
        <w:t xml:space="preserve"> - Odporový parní vyvíječ Defensor Mk5 Visual k přímému nebo k nepřímému vlhčení vzduchu, kompletně sestavený v korozi odolné skříni pro montáž na svislou konstrukci. Automaticky produkuje bezzápachovou, sterilní a minerálů prostou vodní páru o atmosférickém tlaku. Je konstruován pro provoz s běžnou pitnou vodou nebo plně demineralizovanou vodou o tlaku 1 až 10 b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baven trvalou vyvíjecí nádobou z nerezové chromniklové oceli s plastovou vložkou, samočinné odlučování minerálních solí ze stěn a topných tyčí do snadno vyjímatelného kontejneru umístěného pod vyvíjecí nádobou. Prevence usazování minerálních solí na klíčových komponentech udržováním pásu studené vody v místě napouštění a vypouštění. Možnost temperování obsahu vyvíjecí nádoby pro rychlý náběh zařízení. Oddělený přívod vody a náplně vyvíjecí nádoby podle předpisů o instalaci rozvodů pitné vody. Oddělené součásti vodního okruhu a elektroniky. Integrovaný solenoidový napouštěcí ventil, vypouštěcí čerpadlo. Přesné řízení výšky hladiny ve vyvíjecí nádobě hladinovou jednotk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ovaná mikroprocesorová regulace parního výkonu 4 až 100%, nastavování a monitorování vyvíječe pomocí menu na alfanumerickém LC displeji s membránovou klávesnicí na plášti jednotky. Integrovaná PI regulátor s možností připojení na volitelný typ běžných čidel vlhkosti nebo na externí signál volitelného typu. Relé RFS-čtyři beznapěťové kontakty pro dálkové hlášení provozních stavů (provoz, servis, porucha, stand-by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Upravený vzduch bude z jednotky dopravován přívodním  tepelně izolovaným potrubím do prostoru podhledu stáje prostřednictvím ohebných hadic napojených na vířivé vyústě. Odsávací vzduchovody budou řešeny obdobně jako přívodní. Jako odsávací elementy budou použity  vyústě s předfiltry pro zachycení drobných nečistot ( chlupy, srst).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2"/>
          <w:szCs w:val="22"/>
        </w:rPr>
        <w:t>Nasávání čerstvého vzduchu je uvažováno přes fasádu objektu - otvor krytý protidešťovou žaluzií, nasávání na severní  straně. Výfuk odváděného vzduchu je v horní části strojovny  nad střechu objektu. Výfuk opatřený protidešťovou žaluzií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řízení bude pracovat se 100% přívodem čerstvého vzduchu. Dle vyjádření investora mohou být v provozu všechny stáje nebo i každá zvlášť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Jako zdroj chladu jednotek bude sloužit kondenzační jednotka DAIKIN osazená na severní fasádě objektu a spojená s chladičem jednotky izolovaným vedením ekologického chladiva.  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e stájích bude použito čistých podhledů firmy LVZ Liberec. Toto zařízení zajišťuje  hygienické provedení místností a snadnou údržbu / omyvatelnost /. V podhledech bude osazeno osvětlení splňující výše uvedené požadavky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ÚT nemá požadavky na dotápění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2</w:t>
        <w:tab/>
        <w:t>Provoz zařízení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Chod zařízení VZT  bude řízen  systémem měření a regulace pro dosažení a udržení optimálních provozních podmínek. Řídící skříň pro všechny jednotky bude umístěna  ve strojovně vzduchotechniky. MaR zajistí konstantní tlak ( event.přetlak dle požadavku ) , FM bude držet požadovaný průtok vzduchu – osazeny regulátory průtoku do každé stáje ( přívod i odtah).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Zvlhčovač bude ovládán signálem z nadřazeného systému MaR(0-10V). Nutnost zapojení bezp.okruhu pro blokování:od bezpeč.hygrostatu, čidlo tlak.diference, stykač motoru ventilátoru.</w:t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b/>
          <w:b/>
          <w:bCs/>
        </w:rPr>
      </w:pPr>
      <w:r>
        <w:rPr>
          <w:b/>
          <w:bCs/>
        </w:rPr>
        <w:t>2.2</w:t>
        <w:tab/>
        <w:t>Zařízení č.2,2A – Větrání hyg.zařízení v 1.NP, úklid, mycí m., strojovna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2.2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story WC  a úklidu budou nuceně odvětrány pomocí odtahového ventilátoru. Úhrada vzduchu přisátím z okolních prostor. Zařízení pro WC – pohyb.čidlo. Zařízení pro úklidovou místnost bude spouštěno pomocí časového programu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Dle projektanta profese UT není potřeba nuceně větrat místnost kotelny. Profese VZT osadí ventilátor s odtahem pro event. případné odvětrání prostor strojovny ve 2.NP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bCs/>
          <w:u w:val="single"/>
        </w:rPr>
        <w:t>3.</w:t>
        <w:tab/>
        <w:t xml:space="preserve">VÝKONOVÉ PARAMETRY A NÁROKY NA ENERGIE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řízení č. 1.1 – Větrání otevřeného chovu – 1.etapa</w:t>
      </w:r>
    </w:p>
    <w:p>
      <w:pPr>
        <w:pStyle w:val="Normal"/>
        <w:widowControl w:val="false"/>
        <w:autoSpaceDE w:val="false"/>
        <w:ind w:left="1416" w:firstLine="144"/>
        <w:rPr>
          <w:sz w:val="22"/>
          <w:szCs w:val="22"/>
        </w:rPr>
      </w:pPr>
      <w:r>
        <w:rPr>
          <w:sz w:val="22"/>
          <w:szCs w:val="22"/>
        </w:rPr>
        <w:t>jednotka klimatizační GEA</w:t>
      </w:r>
    </w:p>
    <w:p>
      <w:pPr>
        <w:pStyle w:val="Normal"/>
        <w:widowControl w:val="false"/>
        <w:autoSpaceDE w:val="false"/>
        <w:ind w:left="1416" w:firstLine="144"/>
        <w:rPr/>
      </w:pPr>
      <w:r>
        <w:rPr>
          <w:sz w:val="22"/>
          <w:szCs w:val="22"/>
        </w:rPr>
        <w:t xml:space="preserve">uzavírací klapka na servo                        </w:t>
      </w:r>
      <w:r>
        <w:rPr>
          <w:b/>
          <w:bCs/>
          <w:sz w:val="22"/>
          <w:szCs w:val="22"/>
        </w:rPr>
        <w:t>230 V 50 Hz</w:t>
      </w:r>
    </w:p>
    <w:p>
      <w:pPr>
        <w:pStyle w:val="Normal"/>
        <w:widowControl w:val="false"/>
        <w:autoSpaceDE w:val="false"/>
        <w:ind w:left="1415" w:firstLine="144"/>
        <w:rPr>
          <w:sz w:val="22"/>
          <w:szCs w:val="22"/>
        </w:rPr>
      </w:pPr>
      <w:r>
        <w:rPr>
          <w:sz w:val="22"/>
          <w:szCs w:val="22"/>
        </w:rPr>
        <w:t>filtr EU 4 , rekuperace – odvod kondenzátu</w:t>
      </w:r>
    </w:p>
    <w:p>
      <w:pPr>
        <w:pStyle w:val="Normal"/>
        <w:widowControl w:val="false"/>
        <w:autoSpaceDE w:val="false"/>
        <w:ind w:left="1415" w:firstLine="144"/>
        <w:rPr/>
      </w:pPr>
      <w:r>
        <w:rPr>
          <w:b/>
          <w:bCs/>
          <w:sz w:val="22"/>
          <w:szCs w:val="22"/>
        </w:rPr>
        <w:t xml:space="preserve">Qt = 21 kW </w:t>
      </w:r>
      <w:r>
        <w:rPr>
          <w:bCs/>
          <w:sz w:val="22"/>
          <w:szCs w:val="22"/>
        </w:rPr>
        <w:t>7</w:t>
      </w:r>
      <w:r>
        <w:rPr>
          <w:sz w:val="22"/>
          <w:szCs w:val="22"/>
        </w:rPr>
        <w:t xml:space="preserve">0/50° ti =až 24°C te = -12°C </w:t>
      </w:r>
      <w:r>
        <w:rPr>
          <w:rFonts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pw = 0,7 kPa  Mw = 0,9m3/h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N 32</w:t>
      </w:r>
    </w:p>
    <w:p>
      <w:pPr>
        <w:pStyle w:val="Normal"/>
        <w:widowControl w:val="false"/>
        <w:autoSpaceDE w:val="false"/>
        <w:ind w:left="1416" w:firstLine="144"/>
        <w:rPr>
          <w:bCs/>
          <w:sz w:val="22"/>
          <w:szCs w:val="22"/>
        </w:rPr>
      </w:pPr>
      <w:r>
        <w:rPr>
          <w:bCs/>
          <w:sz w:val="22"/>
          <w:szCs w:val="22"/>
        </w:rPr>
        <w:t>vlhčící komora min 1200mm</w:t>
      </w:r>
    </w:p>
    <w:p>
      <w:pPr>
        <w:pStyle w:val="Normal"/>
        <w:widowControl w:val="false"/>
        <w:autoSpaceDE w:val="false"/>
        <w:ind w:left="1415" w:firstLine="14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hladicí díl      </w:t>
      </w:r>
      <w:r>
        <w:rPr>
          <w:b/>
          <w:bCs/>
          <w:sz w:val="22"/>
          <w:szCs w:val="22"/>
        </w:rPr>
        <w:t xml:space="preserve">Qch = 17,8 kW   </w:t>
      </w:r>
      <w:r>
        <w:rPr>
          <w:sz w:val="22"/>
          <w:szCs w:val="22"/>
        </w:rPr>
        <w:t>ti = 18,1°C  R410 A</w:t>
      </w:r>
    </w:p>
    <w:p>
      <w:pPr>
        <w:pStyle w:val="Normal"/>
        <w:widowControl w:val="false"/>
        <w:autoSpaceDE w:val="false"/>
        <w:ind w:left="1416" w:firstLine="144"/>
        <w:rPr/>
      </w:pPr>
      <w:r>
        <w:rPr>
          <w:b/>
          <w:bCs/>
          <w:sz w:val="22"/>
          <w:szCs w:val="22"/>
        </w:rPr>
        <w:t>Vp = 2.610 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 xml:space="preserve">/h  P =  2,2 kW 3x400 V 50 Hz  </w:t>
      </w:r>
      <w:r>
        <w:rPr>
          <w:sz w:val="22"/>
          <w:szCs w:val="22"/>
        </w:rPr>
        <w:t xml:space="preserve">I = 3,41A </w:t>
      </w:r>
      <w:r>
        <w:rPr>
          <w:rFonts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p = 350 Pa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left="1415" w:firstLine="145"/>
        <w:rPr/>
      </w:pPr>
      <w:r>
        <w:rPr>
          <w:sz w:val="22"/>
          <w:szCs w:val="22"/>
        </w:rPr>
        <w:t xml:space="preserve">filtr EU 9 , </w:t>
      </w:r>
    </w:p>
    <w:p>
      <w:pPr>
        <w:pStyle w:val="Normal"/>
        <w:widowControl w:val="false"/>
        <w:autoSpaceDE w:val="false"/>
        <w:ind w:left="1416" w:firstLine="144"/>
        <w:rPr/>
      </w:pPr>
      <w:r>
        <w:rPr>
          <w:b/>
          <w:bCs/>
          <w:sz w:val="22"/>
          <w:szCs w:val="22"/>
        </w:rPr>
        <w:t>Vo = 2.700 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 xml:space="preserve">/h  P = 1,5 kW (230,3x400)V 50 Hz  </w:t>
      </w:r>
      <w:r>
        <w:rPr>
          <w:sz w:val="22"/>
          <w:szCs w:val="22"/>
        </w:rPr>
        <w:t xml:space="preserve">I = 3,41 A  </w:t>
      </w:r>
      <w:r>
        <w:rPr>
          <w:rFonts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p = 450 Pa</w:t>
      </w:r>
      <w:r>
        <w:rPr>
          <w:b/>
          <w:bCs/>
          <w:sz w:val="22"/>
          <w:szCs w:val="22"/>
        </w:rPr>
        <w:t xml:space="preserve">      ks 1</w:t>
      </w:r>
    </w:p>
    <w:p>
      <w:pPr>
        <w:pStyle w:val="Normal"/>
        <w:widowControl w:val="false"/>
        <w:autoSpaceDE w:val="false"/>
        <w:ind w:left="1415" w:hanging="139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ovládání zajistí MaR – MaR dodá FM</w:t>
      </w:r>
    </w:p>
    <w:p>
      <w:pPr>
        <w:pStyle w:val="Normal"/>
        <w:widowControl w:val="false"/>
        <w:autoSpaceDE w:val="false"/>
        <w:ind w:left="85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.2 -</w:t>
      </w:r>
      <w:r>
        <w:rPr>
          <w:sz w:val="22"/>
          <w:szCs w:val="22"/>
        </w:rPr>
        <w:tab/>
        <w:t xml:space="preserve">  kondenzační jednotka GCA140BD4</w:t>
      </w:r>
      <w:r>
        <w:rPr>
          <w:bCs/>
          <w:sz w:val="22"/>
          <w:szCs w:val="22"/>
        </w:rPr>
        <w:t xml:space="preserve"> – inverter 23-100%</w:t>
      </w:r>
    </w:p>
    <w:p>
      <w:pPr>
        <w:pStyle w:val="Normal"/>
        <w:widowControl w:val="false"/>
        <w:autoSpaceDE w:val="false"/>
        <w:ind w:left="15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Qch = 16,3 kW  P = 3,57 kW  I = I </w:t>
      </w:r>
      <w:r>
        <w:rPr>
          <w:b/>
          <w:bCs/>
          <w:sz w:val="22"/>
          <w:szCs w:val="22"/>
          <w:vertAlign w:val="subscript"/>
        </w:rPr>
        <w:t>náb</w:t>
      </w:r>
      <w:r>
        <w:rPr>
          <w:b/>
          <w:bCs/>
          <w:sz w:val="22"/>
          <w:szCs w:val="22"/>
        </w:rPr>
        <w:t xml:space="preserve"> =22,2 A   230 V 50 Hz</w:t>
        <w:tab/>
        <w:tab/>
        <w:t xml:space="preserve">  ks 1</w:t>
      </w:r>
    </w:p>
    <w:p>
      <w:pPr>
        <w:pStyle w:val="Normal"/>
        <w:widowControl w:val="false"/>
        <w:autoSpaceDE w:val="false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b/>
          <w:bCs/>
          <w:sz w:val="22"/>
          <w:szCs w:val="22"/>
        </w:rPr>
        <w:t>1.3 -</w:t>
      </w:r>
      <w:r>
        <w:rPr>
          <w:sz w:val="22"/>
          <w:szCs w:val="22"/>
        </w:rPr>
        <w:tab/>
        <w:t xml:space="preserve">  parní zvlhčovač Defensor Mk5 s příslušenstvím</w:t>
      </w:r>
    </w:p>
    <w:p>
      <w:pPr>
        <w:pStyle w:val="Normal"/>
        <w:widowControl w:val="false"/>
        <w:autoSpaceDE w:val="false"/>
        <w:ind w:left="15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P = 14,9 kW    3 x 400 V 50 Hz     21,5A  jištění 25A</w:t>
        <w:tab/>
        <w:tab/>
        <w:tab/>
        <w:tab/>
        <w:t xml:space="preserve">  ks 1</w:t>
      </w:r>
    </w:p>
    <w:p>
      <w:pPr>
        <w:pStyle w:val="Normal"/>
        <w:widowControl w:val="false"/>
        <w:autoSpaceDE w:val="false"/>
        <w:ind w:left="1560" w:firstLine="1"/>
        <w:jc w:val="both"/>
        <w:rPr>
          <w:sz w:val="22"/>
          <w:szCs w:val="22"/>
        </w:rPr>
      </w:pPr>
      <w:r>
        <w:rPr>
          <w:sz w:val="22"/>
          <w:szCs w:val="22"/>
        </w:rPr>
        <w:t>napojí SI, přípoj vody – neupravená pitná voda nebo plně demineralizovaná ½“, teplota vody 1až+40°C, tlak 1-10bar, potřebný průtok – 2,5l/min.na každých 15kg/h parního výkonu</w:t>
      </w:r>
    </w:p>
    <w:p>
      <w:pPr>
        <w:pStyle w:val="Normal"/>
        <w:widowControl w:val="false"/>
        <w:autoSpaceDE w:val="false"/>
        <w:ind w:left="1560" w:firstLine="1"/>
        <w:jc w:val="both"/>
        <w:rPr>
          <w:sz w:val="22"/>
          <w:szCs w:val="22"/>
        </w:rPr>
      </w:pPr>
      <w:r>
        <w:rPr>
          <w:sz w:val="22"/>
          <w:szCs w:val="22"/>
        </w:rPr>
        <w:t>pozor demineralizovaná voda je silně agresivní – trubky plastové či nerezové</w:t>
      </w:r>
    </w:p>
    <w:p>
      <w:pPr>
        <w:pStyle w:val="Normal"/>
        <w:widowControl w:val="false"/>
        <w:autoSpaceDE w:val="false"/>
        <w:ind w:left="1560" w:firstLine="1"/>
        <w:jc w:val="both"/>
        <w:rPr>
          <w:sz w:val="22"/>
          <w:szCs w:val="22"/>
        </w:rPr>
      </w:pPr>
      <w:r>
        <w:rPr>
          <w:sz w:val="22"/>
          <w:szCs w:val="22"/>
        </w:rPr>
        <w:t>ZTI – odpad – DN40, odolnost min. 90°C, potřebná kapacita odpadu - 2,5l/min.na každých 15kg/h parního výkonu</w:t>
      </w:r>
    </w:p>
    <w:p>
      <w:pPr>
        <w:pStyle w:val="Normal"/>
        <w:widowControl w:val="false"/>
        <w:autoSpaceDE w:val="false"/>
        <w:ind w:left="141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127" w:hanging="2127"/>
        <w:rPr/>
      </w:pPr>
      <w:r>
        <w:rPr>
          <w:b/>
          <w:bCs/>
          <w:sz w:val="22"/>
          <w:szCs w:val="22"/>
        </w:rPr>
        <w:t xml:space="preserve">Zařízení č. 2 – Větrání skladu,úklidové místnosti, soc.zařízení  a strojovny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left="85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A.1 -</w:t>
        <w:tab/>
      </w:r>
      <w:r>
        <w:rPr>
          <w:sz w:val="22"/>
          <w:szCs w:val="22"/>
        </w:rPr>
        <w:t>Ventilátor odtahový nástěný</w:t>
      </w:r>
    </w:p>
    <w:p>
      <w:pPr>
        <w:pStyle w:val="Normal"/>
        <w:widowControl w:val="false"/>
        <w:autoSpaceDE w:val="false"/>
        <w:ind w:left="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V = 50 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 xml:space="preserve">/h P = 0,03 kW 230 V 50 Hz  </w:t>
        <w:tab/>
        <w:t>p = 40 Pa</w:t>
        <w:tab/>
        <w:tab/>
        <w:t xml:space="preserve">               ks 2</w:t>
      </w:r>
    </w:p>
    <w:p>
      <w:pPr>
        <w:pStyle w:val="Normal"/>
        <w:widowControl w:val="false"/>
        <w:autoSpaceDE w:val="false"/>
        <w:ind w:left="1415" w:hanging="139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napojí SI – pohyb.čidlo a časové hodiny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left="993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left="993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A.2 -  </w:t>
      </w:r>
      <w:r>
        <w:rPr>
          <w:sz w:val="22"/>
          <w:szCs w:val="22"/>
        </w:rPr>
        <w:t>Ventilátor odtahový /strojovna / CK 200A</w:t>
      </w:r>
    </w:p>
    <w:p>
      <w:pPr>
        <w:pStyle w:val="Normal"/>
        <w:widowControl w:val="false"/>
        <w:autoSpaceDE w:val="false"/>
        <w:ind w:left="993" w:hanging="0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V = 500 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 xml:space="preserve">/h P = 0,1 kW  I = 0,45 A 230 V 50 Hz  </w:t>
        <w:tab/>
        <w:t>p = 200 Pa</w:t>
        <w:tab/>
        <w:tab/>
        <w:t xml:space="preserve">   ks 1</w:t>
      </w:r>
    </w:p>
    <w:p>
      <w:pPr>
        <w:pStyle w:val="Normal"/>
        <w:widowControl w:val="false"/>
        <w:autoSpaceDE w:val="false"/>
        <w:ind w:left="1415" w:hanging="139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napojí SI – časové hodiny</w:t>
      </w:r>
    </w:p>
    <w:p>
      <w:pPr>
        <w:pStyle w:val="Normal"/>
        <w:widowControl w:val="false"/>
        <w:autoSpaceDE w:val="false"/>
        <w:ind w:left="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93" w:hanging="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A.3 -   </w:t>
      </w:r>
      <w:r>
        <w:rPr>
          <w:sz w:val="22"/>
          <w:szCs w:val="22"/>
        </w:rPr>
        <w:t xml:space="preserve">ventilátor odtahový / myčka / </w:t>
      </w:r>
    </w:p>
    <w:p>
      <w:pPr>
        <w:pStyle w:val="Normal"/>
        <w:widowControl w:val="false"/>
        <w:autoSpaceDE w:val="false"/>
        <w:ind w:left="99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V = 400 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>/h P = 0,07 W 230 V 50 Hz   p = 60 Pa</w:t>
        <w:tab/>
        <w:tab/>
        <w:tab/>
        <w:tab/>
        <w:t xml:space="preserve">   ks 1</w:t>
      </w:r>
    </w:p>
    <w:p>
      <w:pPr>
        <w:pStyle w:val="Normal"/>
        <w:widowControl w:val="false"/>
        <w:autoSpaceDE w:val="false"/>
        <w:ind w:left="1415" w:hanging="13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napojí MaR – ovl.dle potřeby zap/vyp v místě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Veškeré požadavky na energie byly předány projektantům části / MaR, ZTI, elektro a  ÚT/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</w:t>
        <w:tab/>
        <w:t>EKOLOG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odváděné škodliviny VZT zařízením do volné atmosféry neobsahují žádné látky, které by ohrožovaly ovzduší ve smyslu „ Zákona o ochraně životního prostředí “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</w:t>
        <w:tab/>
        <w:t>POŽADAVKY NA PROFE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1 </w:t>
        <w:tab/>
        <w:t>Stavb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jistí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škeré stavební prostupy a jejich utěsnění, doizolování a začiště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emování a izolování prostupů ve fasád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řížky ve dveřích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ervisní prostupy v obvodových stěnách podkroví pro příp.montáž a demontá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inaci mezi profesemi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2 </w:t>
        <w:tab/>
        <w:t>Elektr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istí silové napojení odtahových ventilátorů  a jejich propojení s ovládáním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silové napojení venkovní kondenzační jednotk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silové napojení hl.rozvaděče pro vz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 v provozu nebudou zvlhčovače a chlazení, možno počítat se současností – zvlhčuje se v zimě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3 </w:t>
        <w:tab/>
        <w:t>Ú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istí napojení vodního ohřívače jednotky, dodání a napojení směšovacího uzlu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4 </w:t>
        <w:tab/>
        <w:t>Ma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spouštění a ovládání vzduchotechnických zaříze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egulaci výkonu teplovodního ohřívače vzduchu vzduchotechnické jednotk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rotimrazovou ochranu teplovodního ohřívače vzduch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ignalizaci provozního stavu vzduchotechnických jednote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dodávku servopohonů ke směšovacím uzlům a klapká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teplotní a tlaková čidl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provoznění dle požadavků VZ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5 </w:t>
        <w:tab/>
        <w:t>ZT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vybudování vpusti ve strojovně  vzduchotechnik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zajistí napojení kondenzátu od rekuperátoru, chladiče vzduchu a zvlhčovače přes sifon do kanalizac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zajistí přívod vody do strojovny a napojení zvlhčovače vzduchu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avky na ovládání a regulaci vzt byly předávány zpracovateli v průběhu zpracování projektové dokumentace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</w:t>
        <w:tab/>
        <w:t>PROTIHLUKOVÁ A PROTIOTŘESOVÁ OPATŘENÍ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ři zpracování koncepce vzt zařízení bylo důsledně dbáno na ochranu proti šíření hluku a vibrací vzduchotechnickými zařízeními. Potrubní rozvody budou na ventilátory napojeny přes tlumicí manžety, potrubní rozvody budou zavěšeny pomocí závěsů s tlumicí gumou. Do potrubních rozvodů budou vsazeny tlumiče hluku tak, aby byly splněny hygienické požadavky na hlučnost vzt zařízení ve větraných místnostech i vně budovy. Všechny prostupy vzt potrubí stavebními konstrukcemi budou řádně stavebně utěsněny.</w:t>
        <w:tab/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ladina akustického tlaku kondenzační j.Daikin na fasádě 57dB(A)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</w:t>
        <w:tab/>
        <w:t>OCHRANA  A BEZPEČNOS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zduchotechnická zařízení slouží sama o sobě ke zvýšení pocitu pohody osob zdržujících se v objektu. Škodliviny a odváděný vzduch jsou vyfukovány do prostoru, kde není ohrožena pobytová zóna lid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škeré opravy vzt zařízení je možno provádět jen za dodržení všech bezpečnostních předpisů a příslušných opatře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ipojení el. motorů jednotlivých vzt zařízení musí splňovat příslušné normy ČSN a ESČ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</w:t>
        <w:tab/>
        <w:t>ZÁVĚ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ržené zařízení musí být po montáži zaregulováno na projektované parametry. Na provozovaném zařízení musí být prováděna pravidelná údržba a servis. Montáž přívodních a odtahových ventilů a anemostatů v místnostech s podhledy musí být koordinována s montáží podhledů LVZ GEA. </w:t>
      </w:r>
    </w:p>
    <w:p>
      <w:pPr>
        <w:pStyle w:val="Normal"/>
        <w:widowControl w:val="false"/>
        <w:tabs>
          <w:tab w:val="clear" w:pos="709"/>
          <w:tab w:val="left" w:pos="567" w:leader="none"/>
          <w:tab w:val="decimal" w:pos="6237" w:leader="none"/>
          <w:tab w:val="left" w:pos="652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0"/>
          <w:szCs w:val="20"/>
        </w:rPr>
        <w:t>V Brně, 2009-09-09</w:t>
        <w:tab/>
        <w:tab/>
        <w:tab/>
        <w:tab/>
        <w:tab/>
        <w:tab/>
        <w:tab/>
        <w:t>Ing. Simona Piskláková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702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rekonstrukce stáje č.1 – etapa 1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areál VÚVeL Brno, Hudcova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Vzduchotechnická zařízení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52:00Z</dcterms:created>
  <dc:creator>SP</dc:creator>
  <dc:description/>
  <cp:keywords/>
  <dc:language>en-US</dc:language>
  <cp:lastModifiedBy>PC</cp:lastModifiedBy>
  <cp:lastPrinted>2009-09-09T13:45:00Z</cp:lastPrinted>
  <dcterms:modified xsi:type="dcterms:W3CDTF">2009-09-09T11:47:00Z</dcterms:modified>
  <cp:revision>8</cp:revision>
  <dc:subject/>
  <dc:title>TECHNICKÁ ZPRÁVA</dc:title>
</cp:coreProperties>
</file>